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CS"/>
        </w:rPr>
        <w:t>Питања за активност из Клиничке Ендодонције са рестаурацијом са рестаурацијом ендодонтски лечених зуб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</w:rPr>
        <w:t>9. Предавањ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</w:rPr>
        <w:t>Грешке и компликацијке</w:t>
      </w:r>
      <w:r>
        <w:rPr>
          <w:sz w:val="28"/>
          <w:szCs w:val="28"/>
          <w:lang w:val="sr-CS"/>
        </w:rPr>
        <w:t xml:space="preserve"> код ендпдонтског третман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ве могу бити грешке и компликације код ендодонтског третма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настаје бактеријска контаминација при ендодонтској терапиј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о настаје иритација апексног периодонцијума при ендодонтској терапиј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Каква може бити перфорација кавума дентис при ендодонтској терапији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кстраалвеоларна перфорација зида кавума денти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sr-CS"/>
        </w:rPr>
        <w:t>Интраалвеоларна перфорација зида кавума ден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имптоматологија перфорације зида кавума ден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Терапија перфорације зида кавума ден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</w:rPr>
        <w:t>K</w:t>
      </w:r>
      <w:r>
        <w:rPr>
          <w:bCs/>
          <w:sz w:val="28"/>
          <w:szCs w:val="28"/>
          <w:lang w:val="sr-CS"/>
        </w:rPr>
        <w:t>онзервативнма терапија перфорације зида кавума ден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Хируршка терапија перфорације зида кавума дентис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Грешке у апексном делу корен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Фрактура ендодонтских инструмената и терапиј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Пребацивање и неддовољно пуњење, терапиј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Промена боје крунице зуба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sr-CS"/>
        </w:rPr>
        <w:t>Опште компликациј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20:29:00Z</dcterms:created>
  <dc:creator>user</dc:creator>
  <dc:description/>
  <cp:keywords/>
  <dc:language>en-US</dc:language>
  <cp:lastModifiedBy>user</cp:lastModifiedBy>
  <dcterms:modified xsi:type="dcterms:W3CDTF">2015-04-15T21:12:00Z</dcterms:modified>
  <cp:revision>16</cp:revision>
  <dc:subject/>
  <dc:title>Pitanja iz aktivnosti 9</dc:title>
</cp:coreProperties>
</file>